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iers Plowman: 8 major manu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pt C (Cambridge University Library LL.4.14)</w:t>
      </w:r>
    </w:p>
    <w:p>
      <w:pPr>
        <w:pStyle w:val="Normal"/>
        <w:rPr/>
      </w:pPr>
      <w:r>
        <w:rPr/>
        <w:t>Passus tercius de vi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Now is Mede the maide .  and na ma of hem all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With bedelles and with baillifs .  brought bifore the kyng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The kyng called a clerc .  kan I naught his name</w:t>
      </w:r>
    </w:p>
    <w:p>
      <w:pPr>
        <w:pStyle w:val="Normal"/>
        <w:rPr/>
      </w:pPr>
      <w:r>
        <w:rPr>
          <w:rFonts w:eastAsia="Hoefler Text"/>
        </w:rPr>
        <w:t xml:space="preserve">  </w:t>
      </w:r>
      <w:r>
        <w:rPr/>
        <w:t>4     To take mede the maide .  and make hir at e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I schal assaie hir my-self .  and sotheliche appo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What man of molde .  that hir were leuest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And if sho worche by my wit .  and my wille folwe</w:t>
      </w:r>
    </w:p>
    <w:p>
      <w:pPr>
        <w:pStyle w:val="Normal"/>
        <w:rPr/>
      </w:pPr>
      <w:r>
        <w:rPr>
          <w:rFonts w:eastAsia="Hoefler Text"/>
        </w:rPr>
        <w:t xml:space="preserve">  </w:t>
      </w:r>
      <w:r>
        <w:rPr/>
        <w:t>8     I wole for-gyue hir this gilte .  so me god help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pt F (Oxford CCC MS 201)</w:t>
      </w:r>
    </w:p>
    <w:p>
      <w:pPr>
        <w:pStyle w:val="Normal"/>
        <w:rPr/>
      </w:pPr>
      <w:r>
        <w:rPr/>
        <w:t>Incipit Passus Qvar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NOw is Meede </w:t>
      </w:r>
      <w:r>
        <w:rPr>
          <w:rFonts w:cs="Times OE- Roman" w:ascii="Times OE- Roman" w:hAnsi="Times OE- Roman"/>
        </w:rPr>
        <w:t>ﬂ</w:t>
      </w:r>
      <w:r>
        <w:rPr/>
        <w:t>e Mayde / &amp; no mo of alle.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I-browht by-fore </w:t>
      </w:r>
      <w:r>
        <w:rPr>
          <w:rFonts w:cs="Times OE- Roman" w:ascii="Times OE- Roman" w:hAnsi="Times OE- Roman"/>
        </w:rPr>
        <w:t>ﬂ</w:t>
      </w:r>
      <w:r>
        <w:rPr/>
        <w:t>e kyng / with bedel &amp; bayly.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A-non </w:t>
      </w:r>
      <w:r>
        <w:rPr>
          <w:rFonts w:cs="Times OE- Roman" w:ascii="Times OE- Roman" w:hAnsi="Times OE- Roman"/>
        </w:rPr>
        <w:t>ﬂ</w:t>
      </w:r>
      <w:r>
        <w:rPr/>
        <w:t>e kyng kallid a Clerk / y knowe not his name.</w:t>
      </w:r>
    </w:p>
    <w:p>
      <w:pPr>
        <w:pStyle w:val="Normal"/>
        <w:rPr/>
      </w:pPr>
      <w:r>
        <w:rPr>
          <w:rFonts w:eastAsia="Hoefler Text"/>
        </w:rPr>
        <w:t xml:space="preserve">  </w:t>
      </w:r>
      <w:r>
        <w:rPr/>
        <w:t xml:space="preserve">4     To take Meede </w:t>
      </w:r>
      <w:r>
        <w:rPr>
          <w:rFonts w:cs="Times OE- Roman" w:ascii="Times OE- Roman" w:hAnsi="Times OE- Roman"/>
        </w:rPr>
        <w:t>ﬂ</w:t>
      </w:r>
      <w:r>
        <w:rPr/>
        <w:t>e Maide / &amp; make hire at ese [*]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But y wille hire first a-say3e / &amp; sotilly hire apose.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What wy3e of </w:t>
      </w:r>
      <w:r>
        <w:rPr>
          <w:rFonts w:cs="Times OE- Roman" w:ascii="Times OE- Roman" w:hAnsi="Times OE- Roman"/>
        </w:rPr>
        <w:t>ﬂ</w:t>
      </w:r>
      <w:r>
        <w:rPr/>
        <w:t xml:space="preserve">is world / </w:t>
      </w:r>
      <w:r>
        <w:rPr>
          <w:rFonts w:cs="Times OE- Roman" w:ascii="Times OE- Roman" w:hAnsi="Times OE- Roman"/>
        </w:rPr>
        <w:t>ﬂ</w:t>
      </w:r>
      <w:r>
        <w:rPr/>
        <w:t xml:space="preserve">at she were levest.  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&amp; if she wirche be my wit / &amp; my wille folwe.</w:t>
      </w:r>
    </w:p>
    <w:p>
      <w:pPr>
        <w:pStyle w:val="Normal"/>
        <w:rPr/>
      </w:pPr>
      <w:r>
        <w:rPr>
          <w:rFonts w:eastAsia="Hoefler Text"/>
        </w:rPr>
        <w:t xml:space="preserve">  </w:t>
      </w:r>
      <w:r>
        <w:rPr/>
        <w:t xml:space="preserve">8     I wil for-gyve hire </w:t>
      </w:r>
      <w:r>
        <w:rPr>
          <w:rFonts w:cs="Times OE- Roman" w:ascii="Times OE- Roman" w:hAnsi="Times OE- Roman"/>
        </w:rPr>
        <w:t>ﬂ</w:t>
      </w:r>
      <w:r>
        <w:rPr/>
        <w:t>e gyltis / so me god helpe.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pt G (Cambridge University Library GG.4.31)</w:t>
      </w:r>
    </w:p>
    <w:p>
      <w:pPr>
        <w:pStyle w:val="Normal"/>
        <w:rPr/>
      </w:pPr>
      <w:r>
        <w:rPr/>
        <w:t>Explicit tercius passus de vi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Now ys mede the meyde   and no mo off theym all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wyth bedeles and baylyffes   broght before the kyng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the kyng called a clerke   I know not hys name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 xml:space="preserve">4      to take mede </w:t>
      </w:r>
      <w:r>
        <w:rPr>
          <w:rFonts w:cs="Times OE- Roman" w:ascii="Times OE- Roman" w:hAnsi="Times OE- Roman"/>
        </w:rPr>
        <w:t>ﬂ</w:t>
      </w:r>
      <w:r>
        <w:rPr/>
        <w:t>e meyden   &amp; make hyr att eas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I shall assey hyr my-selfe   &amp; sothlyche apposen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watt man vpon mold   that hyr were levest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and yff she worche by my wytt   &amp; my wyll folowe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>8      I wyll forgyve hyr thys gylt   so me god helpe</w:t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pt Hm (Huntington Library MS 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oefler Text"/>
        </w:rPr>
        <w:t xml:space="preserve">         </w:t>
      </w:r>
      <w:r>
        <w:rPr/>
        <w:t xml:space="preserve">Now is mede the mayde . and nomo of hem alle 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wyth Bedelles and wyth baylyfs . brougth bifore the kyng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The kynge callede a clerk . ne can y nougth his name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>4      To take mede the mayde . and make here at e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I schall assaye here my-selfe . and so?li appo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what man vpon molde . that here were leuest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And 3if s3e wurche by wytt . and my wyll folowe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>8      y wol for3yue hyre this gylt . so me god helpe</w:t>
      </w:r>
      <w:r>
        <w:br w:type="page"/>
      </w:r>
    </w:p>
    <w:p>
      <w:pPr>
        <w:pStyle w:val="Normal"/>
        <w:rPr/>
      </w:pPr>
      <w:r>
        <w:rPr/>
        <w:t>Manuscript L (Bodley Laud Misc. 581)</w:t>
      </w:r>
    </w:p>
    <w:p>
      <w:pPr>
        <w:pStyle w:val="Normal"/>
        <w:rPr/>
      </w:pPr>
      <w:r>
        <w:rPr/>
        <w:t>Passus Terc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Now is Mede </w:t>
      </w:r>
      <w:r>
        <w:rPr>
          <w:rFonts w:cs="Times OE- Roman" w:ascii="Times OE- Roman" w:hAnsi="Times OE- Roman"/>
        </w:rPr>
        <w:t>ﬂ</w:t>
      </w:r>
      <w:r>
        <w:rPr/>
        <w:t>e Maide . and namo of hem all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With bedellus &amp; wi</w:t>
      </w:r>
      <w:r>
        <w:rPr>
          <w:rFonts w:cs="Times OE- Roman" w:ascii="Times OE- Roman" w:hAnsi="Times OE- Roman"/>
        </w:rPr>
        <w:t>ﬂ</w:t>
      </w:r>
      <w:r>
        <w:rPr/>
        <w:t xml:space="preserve"> bayllyues . brou3t bifor </w:t>
      </w:r>
      <w:r>
        <w:rPr>
          <w:rFonts w:cs="Times OE- Roman" w:ascii="Times OE- Roman" w:hAnsi="Times OE- Roman"/>
        </w:rPr>
        <w:t>ﬂ</w:t>
      </w:r>
      <w:r>
        <w:rPr/>
        <w:t>e kyng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The kyng called a clerke . can I nou3t his name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 xml:space="preserve">4      To take Mede </w:t>
      </w:r>
      <w:r>
        <w:rPr>
          <w:rFonts w:cs="Times OE- Roman" w:ascii="Times OE- Roman" w:hAnsi="Times OE- Roman"/>
        </w:rPr>
        <w:t>ﬂ</w:t>
      </w:r>
      <w:r>
        <w:rPr/>
        <w:t>e mayde . and make hire at e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I shal assaye hir my-self . and sothelich appo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What man of </w:t>
      </w:r>
      <w:r>
        <w:rPr>
          <w:rFonts w:cs="Times OE- Roman" w:ascii="Times OE- Roman" w:hAnsi="Times OE- Roman"/>
        </w:rPr>
        <w:t>ﬂ</w:t>
      </w:r>
      <w:r>
        <w:rPr/>
        <w:t xml:space="preserve">is molde . </w:t>
      </w:r>
      <w:r>
        <w:rPr>
          <w:rFonts w:cs="Times OE- Roman" w:ascii="Times OE- Roman" w:hAnsi="Times OE- Roman"/>
        </w:rPr>
        <w:t>ﬂ</w:t>
      </w:r>
      <w:r>
        <w:rPr/>
        <w:t>at hire were leuest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And if she worche bi my witte . and my wille folwe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 xml:space="preserve">8      I wil forgyue hir </w:t>
      </w:r>
      <w:r>
        <w:rPr>
          <w:rFonts w:cs="Times OE- Roman" w:ascii="Times OE- Roman" w:hAnsi="Times OE- Roman"/>
        </w:rPr>
        <w:t>ﬂ</w:t>
      </w:r>
      <w:r>
        <w:rPr/>
        <w:t>is gilte . so me god help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pt M (BL Additional 35287)</w:t>
      </w:r>
    </w:p>
    <w:p>
      <w:pPr>
        <w:pStyle w:val="Normal"/>
        <w:rPr/>
      </w:pPr>
      <w:r>
        <w:rPr/>
        <w:t>Passus terc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Now is [*] Mede </w:t>
      </w:r>
      <w:r>
        <w:rPr>
          <w:rFonts w:cs="Times OE- Roman" w:ascii="Times OE- Roman" w:hAnsi="Times OE- Roman"/>
        </w:rPr>
        <w:t>ﬂ</w:t>
      </w:r>
      <w:r>
        <w:rPr/>
        <w:t>e mayde . and namo of hem all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With  bedellus and Baillifs . brou3t bifore </w:t>
      </w:r>
      <w:r>
        <w:rPr>
          <w:rFonts w:cs="Times OE- Roman" w:ascii="Times OE- Roman" w:hAnsi="Times OE- Roman"/>
        </w:rPr>
        <w:t>ﬂ</w:t>
      </w:r>
      <w:r>
        <w:rPr/>
        <w:t>e kyng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>
          <w:rFonts w:cs="Times OE- Roman" w:ascii="Times OE- Roman" w:hAnsi="Times OE- Roman"/>
        </w:rPr>
        <w:t>ﬂ</w:t>
      </w:r>
      <w:r>
        <w:rPr/>
        <w:t>e kyng called a Clerk . can I nou3t his name.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 xml:space="preserve">4      To take mede </w:t>
      </w:r>
      <w:r>
        <w:rPr>
          <w:rFonts w:cs="Times OE- Roman" w:ascii="Times OE- Roman" w:hAnsi="Times OE- Roman"/>
        </w:rPr>
        <w:t>ﬂ</w:t>
      </w:r>
      <w:r>
        <w:rPr/>
        <w:t>e mayde . and make hire at e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I shal assaien hire my self ; and sotheliche appose.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What man of </w:t>
      </w:r>
      <w:r>
        <w:rPr>
          <w:rFonts w:cs="Times OE- Roman" w:ascii="Times OE- Roman" w:hAnsi="Times OE- Roman"/>
        </w:rPr>
        <w:t>ﬂ</w:t>
      </w:r>
      <w:r>
        <w:rPr/>
        <w:t xml:space="preserve">is molde ; </w:t>
      </w:r>
      <w:r>
        <w:rPr>
          <w:rFonts w:cs="Times OE- Roman" w:ascii="Times OE- Roman" w:hAnsi="Times OE- Roman"/>
        </w:rPr>
        <w:t>ﬂ</w:t>
      </w:r>
      <w:r>
        <w:rPr/>
        <w:t>at hire were leuest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And if she worche by my wit ; and my wille folwe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 xml:space="preserve">8      I wyl forgyf hire </w:t>
      </w:r>
      <w:r>
        <w:rPr>
          <w:rFonts w:cs="Times OE- Roman" w:ascii="Times OE- Roman" w:hAnsi="Times OE- Roman"/>
        </w:rPr>
        <w:t>ﬂ</w:t>
      </w:r>
      <w:r>
        <w:rPr/>
        <w:t>is gilt ; so me god helpe.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pt R (Bodley Rawlinson Poetry 38)</w:t>
      </w:r>
    </w:p>
    <w:p>
      <w:pPr>
        <w:pStyle w:val="Normal"/>
        <w:rPr/>
      </w:pPr>
      <w:r>
        <w:rPr/>
        <w:t>Passus tercius de visione petri plowman. vt supra &amp;cet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is mede </w:t>
      </w:r>
      <w:r>
        <w:rPr>
          <w:rFonts w:cs="Times OE- Roman" w:ascii="Times OE- Roman" w:hAnsi="Times OE- Roman"/>
        </w:rPr>
        <w:t>ﬂ</w:t>
      </w:r>
      <w:r>
        <w:rPr/>
        <w:t>e mayde ;  and namo of hem alle.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With bedelus and with bayliues ; y-brou3t by-for </w:t>
      </w:r>
      <w:r>
        <w:rPr>
          <w:rFonts w:cs="Times OE- Roman" w:ascii="Times OE- Roman" w:hAnsi="Times OE- Roman"/>
        </w:rPr>
        <w:t>ﬂ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>
          <w:rFonts w:cs="Times OE- Roman" w:ascii="Times OE- Roman" w:hAnsi="Times OE- Roman"/>
        </w:rPr>
        <w:t>ﬂ</w:t>
      </w:r>
      <w:r>
        <w:rPr/>
        <w:t>e kyng called a clerke ; can I nou3t his name.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 xml:space="preserve">4      To take mede </w:t>
      </w:r>
      <w:r>
        <w:rPr>
          <w:rFonts w:cs="Times OE- Roman" w:ascii="Times OE- Roman" w:hAnsi="Times OE- Roman"/>
        </w:rPr>
        <w:t>ﬂ</w:t>
      </w:r>
      <w:r>
        <w:rPr/>
        <w:t>e mayde ; and maken hire at ese.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I schal assay hire myselue ; and couthliche appose.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What man of </w:t>
      </w:r>
      <w:r>
        <w:rPr>
          <w:rFonts w:cs="Times OE- Roman" w:ascii="Times OE- Roman" w:hAnsi="Times OE- Roman"/>
        </w:rPr>
        <w:t>ﬂ</w:t>
      </w:r>
      <w:r>
        <w:rPr/>
        <w:t xml:space="preserve">is world ; </w:t>
      </w:r>
      <w:r>
        <w:rPr>
          <w:rFonts w:cs="Times OE- Roman" w:ascii="Times OE- Roman" w:hAnsi="Times OE- Roman"/>
        </w:rPr>
        <w:t>ﬂ</w:t>
      </w:r>
      <w:r>
        <w:rPr/>
        <w:t>at hire were leuest.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And if heo wurche be my witte ; and my wille folwe.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 xml:space="preserve">8      I wile for-gyue hire </w:t>
      </w:r>
      <w:r>
        <w:rPr>
          <w:rFonts w:cs="Times OE- Roman" w:ascii="Times OE- Roman" w:hAnsi="Times OE- Roman"/>
        </w:rPr>
        <w:t>ﬂ</w:t>
      </w:r>
      <w:r>
        <w:rPr/>
        <w:t>is gultes ; so me god helpe.</w:t>
      </w:r>
    </w:p>
    <w:p>
      <w:pPr>
        <w:pStyle w:val="Normal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script W (Cambridge Trinity College B.15.17)</w:t>
      </w:r>
    </w:p>
    <w:p>
      <w:pPr>
        <w:pStyle w:val="Normal"/>
        <w:rPr/>
      </w:pPr>
      <w:r>
        <w:rPr/>
        <w:t>Passus tercius de visione vt sup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Now is Mede </w:t>
      </w:r>
      <w:r>
        <w:rPr>
          <w:rFonts w:cs="Times OE- Roman" w:ascii="Times OE- Roman" w:hAnsi="Times OE- Roman"/>
        </w:rPr>
        <w:t>ﬂ</w:t>
      </w:r>
      <w:r>
        <w:rPr/>
        <w:t>e mayde .  and namo of hem all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Wi</w:t>
      </w:r>
      <w:r>
        <w:rPr>
          <w:rFonts w:cs="Times OE- Roman" w:ascii="Times OE- Roman" w:hAnsi="Times OE- Roman"/>
        </w:rPr>
        <w:t>ﬂ</w:t>
      </w:r>
      <w:r>
        <w:rPr/>
        <w:t xml:space="preserve"> Bedeles and with baillies .  brou3t bifore </w:t>
      </w:r>
      <w:r>
        <w:rPr>
          <w:rFonts w:cs="Times OE- Roman" w:ascii="Times OE- Roman" w:hAnsi="Times OE- Roman"/>
        </w:rPr>
        <w:t>ﬂ</w:t>
      </w:r>
      <w:r>
        <w:rPr/>
        <w:t>e kyng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The kyng called a clerk .  kan I no3t his name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 xml:space="preserve">4      To take Mede </w:t>
      </w:r>
      <w:r>
        <w:rPr>
          <w:rFonts w:cs="Times OE- Roman" w:ascii="Times OE- Roman" w:hAnsi="Times OE- Roman"/>
        </w:rPr>
        <w:t>ﬂ</w:t>
      </w:r>
      <w:r>
        <w:rPr/>
        <w:t>e maide .  and maken hire at e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I shal assayen hire my-self .  and soo</w:t>
      </w:r>
      <w:r>
        <w:rPr>
          <w:rFonts w:cs="Times OE- Roman" w:ascii="Times OE- Roman" w:hAnsi="Times OE- Roman"/>
        </w:rPr>
        <w:t>ﬂ</w:t>
      </w:r>
      <w:r>
        <w:rPr/>
        <w:t>liche appose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 xml:space="preserve">What man of </w:t>
      </w:r>
      <w:r>
        <w:rPr>
          <w:rFonts w:cs="Times OE- Roman" w:ascii="Times OE- Roman" w:hAnsi="Times OE- Roman"/>
        </w:rPr>
        <w:t>ﬂ</w:t>
      </w:r>
      <w:r>
        <w:rPr/>
        <w:t xml:space="preserve">is moolde .  </w:t>
      </w:r>
      <w:r>
        <w:rPr>
          <w:rFonts w:cs="Times OE- Roman" w:ascii="Times OE- Roman" w:hAnsi="Times OE- Roman"/>
        </w:rPr>
        <w:t>ﬂ</w:t>
      </w:r>
      <w:r>
        <w:rPr/>
        <w:t>at hire were leuest</w:t>
      </w:r>
    </w:p>
    <w:p>
      <w:pPr>
        <w:pStyle w:val="Normal"/>
        <w:rPr/>
      </w:pPr>
      <w:r>
        <w:rPr>
          <w:rFonts w:eastAsia="Hoefler Text"/>
        </w:rPr>
        <w:t xml:space="preserve">        </w:t>
      </w:r>
      <w:r>
        <w:rPr/>
        <w:t>And if she werche bi wit .  and my wil folwe</w:t>
      </w:r>
    </w:p>
    <w:p>
      <w:pPr>
        <w:pStyle w:val="Normal"/>
        <w:rPr/>
      </w:pPr>
      <w:r>
        <w:rPr>
          <w:rFonts w:eastAsia="Hoefler Text"/>
        </w:rPr>
        <w:t xml:space="preserve"> </w:t>
      </w:r>
      <w:r>
        <w:rPr/>
        <w:t xml:space="preserve">8      I wol forgyuen hire </w:t>
      </w:r>
      <w:r>
        <w:rPr>
          <w:rFonts w:cs="Times OE- Roman" w:ascii="Times OE- Roman" w:hAnsi="Times OE- Roman"/>
        </w:rPr>
        <w:t>ﬂ</w:t>
      </w:r>
      <w:r>
        <w:rPr/>
        <w:t>is gilt .  so me god helpe</w:t>
      </w:r>
    </w:p>
    <w:sectPr>
      <w:headerReference w:type="default" r:id="rId2"/>
      <w:headerReference w:type="first" r:id="rId3"/>
      <w:type w:val="nextPage"/>
      <w:pgSz w:w="12240" w:h="15840"/>
      <w:pgMar w:left="2160" w:right="172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efler Tex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OE- 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360" w:leader="none"/>
      </w:tabs>
      <w:rPr/>
    </w:pPr>
    <w:r>
      <w:rPr/>
      <w:tab/>
      <w:t xml:space="preserve">Piers Plowman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oefler Text" w:hAnsi="Hoefler Text" w:eastAsia="Times New Roman" w:cs="Hoefler Tex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7:51:00Z</dcterms:created>
  <dc:creator>Stephen J. Harris</dc:creator>
  <dc:description/>
  <dc:language>en-US</dc:language>
  <cp:lastModifiedBy>Stephen J. Harris</cp:lastModifiedBy>
  <dcterms:modified xsi:type="dcterms:W3CDTF">2001-11-06T17:51:00Z</dcterms:modified>
  <cp:revision>2</cp:revision>
  <dc:subject/>
  <dc:title>Piers mss</dc:title>
</cp:coreProperties>
</file>