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pPr>
      <w:r>
        <w:rPr/>
        <w:t>Mike Solomon</w:t>
      </w:r>
    </w:p>
    <w:p>
      <w:pPr>
        <w:pStyle w:val="Normal"/>
        <w:spacing w:lineRule="auto" w:line="480"/>
        <w:ind w:firstLine="720"/>
        <w:jc w:val="right"/>
        <w:rPr/>
      </w:pPr>
      <w:r>
        <w:rPr/>
        <w:t>Linguistics 401</w:t>
      </w:r>
    </w:p>
    <w:p>
      <w:pPr>
        <w:pStyle w:val="Normal"/>
        <w:spacing w:lineRule="auto" w:line="480"/>
        <w:ind w:firstLine="720"/>
        <w:jc w:val="right"/>
        <w:rPr/>
      </w:pPr>
      <w:r>
        <w:rPr/>
        <w:t>10/3/07</w:t>
      </w:r>
    </w:p>
    <w:p>
      <w:pPr>
        <w:pStyle w:val="Normal"/>
        <w:spacing w:lineRule="auto" w:line="480"/>
        <w:ind w:firstLine="720"/>
        <w:jc w:val="center"/>
        <w:rPr/>
      </w:pPr>
      <w:r>
        <w:rPr/>
        <w:t>Pirahã and the Question of Recursion</w:t>
      </w:r>
    </w:p>
    <w:p>
      <w:pPr>
        <w:pStyle w:val="Normal"/>
        <w:spacing w:lineRule="auto" w:line="480"/>
        <w:ind w:firstLine="720"/>
        <w:jc w:val="both"/>
        <w:rPr/>
      </w:pPr>
      <w:r>
        <w:rPr/>
        <w:t xml:space="preserve">In his </w:t>
      </w:r>
      <w:r>
        <w:rPr>
          <w:i/>
        </w:rPr>
        <w:t xml:space="preserve">The New Yorker </w:t>
      </w:r>
      <w:r>
        <w:rPr/>
        <w:t>article “The Interpreter,” John Colapinto details Dan Everett’s research into the language of the Pirahã, an isolated Amazonian tribe in Brazil, and the challenge that Everett claims it poses to commonly accepted ideas about language, specifically Noam Chomsky’s theory of universal grammar. Colapinto identifies as Everett’s “most explosive claim” his assertion that Pirahã syntax does not feature recursion, the ability to embed one phrase inside another phrase of the same type (Colapinto 2).</w:t>
      </w:r>
    </w:p>
    <w:p>
      <w:pPr>
        <w:pStyle w:val="Normal"/>
        <w:spacing w:lineRule="auto" w:line="480"/>
        <w:ind w:firstLine="720"/>
        <w:jc w:val="both"/>
        <w:rPr/>
      </w:pPr>
      <w:r>
        <w:rPr/>
        <w:t xml:space="preserve">Colapinto and Everett believe this fact about Pirahã is so powerful because it makes Pirahã unique among the known languages of the world, and in turn a “severe counterexample” to Chomsky’s theory of universal grammar (Colapinto 2). Colapinto describes Chomsky as having “recently revised his theory of universal grammar, arguing that recursion is the cornerstone of all languages,” and he calls recursion a “feature that Chomsky claimed was present in all languages” (Colapinto 2, 8). As Everett’s analysis shows that recursion is </w:t>
      </w:r>
      <w:r>
        <w:rPr>
          <w:i/>
        </w:rPr>
        <w:t>not</w:t>
      </w:r>
      <w:r>
        <w:rPr/>
        <w:t xml:space="preserve"> present in Pirahã, Pirahã manifestly contradicts Chomsky’s theory.</w:t>
      </w:r>
    </w:p>
    <w:p>
      <w:pPr>
        <w:pStyle w:val="Normal"/>
        <w:spacing w:lineRule="auto" w:line="480"/>
        <w:ind w:firstLine="720"/>
        <w:jc w:val="both"/>
        <w:rPr/>
      </w:pPr>
      <w:r>
        <w:rPr/>
        <w:t>Does Chomsky actually claim, as Colapinto repeatedly asserts he does, that recursion is present in all languages? The origin of this claim is in a paper Chomsky wrote with Tecumseh Fitch and Marc Hauser trying to answer questions about the evolution of language. In the paper, Fitch, Hauser, and Chomsky (FHC) attempt to categorize the mechanisms that make up the human language faculty. FHC distinguish between what they call the “faculty of language in the broad sense,” or FLB, which “includes all of the many mechanisms involved in speech and language,” and the “faculty of language in the narrow sense,” or FLN, which “is composed of those components of the overall faculty of language (FLB) that are both unique to humans and unique to or clearly specialized for language” (FHC 203). Importantly, the components of FLN differentiate human language not only from other forms of animal communication, but also from other human cognitive tasks. Cognitive abilities unique to humans but common to multiple cognitive tasks are categorized in FLB, not FLN.</w:t>
      </w:r>
    </w:p>
    <w:p>
      <w:pPr>
        <w:pStyle w:val="Normal"/>
        <w:spacing w:lineRule="auto" w:line="480"/>
        <w:ind w:firstLine="720"/>
        <w:jc w:val="both"/>
        <w:rPr/>
      </w:pPr>
      <w:r>
        <w:rPr/>
        <w:t xml:space="preserve">Colapinto’s assertion that Chomsky’s theory of universal grammar includes the claim that recursion must be present in all languages is drawn from the hypothesis put forward by FHC that recursion is the only mechanism that comprises FLN. However, FHC argue that recursion is a key feature of the human language </w:t>
      </w:r>
      <w:r>
        <w:rPr>
          <w:i/>
        </w:rPr>
        <w:t>faculty</w:t>
      </w:r>
      <w:r>
        <w:rPr/>
        <w:t xml:space="preserve">, that is, our ability to learn and use language, not that it is necessarily a key feature of human </w:t>
      </w:r>
      <w:r>
        <w:rPr>
          <w:i/>
        </w:rPr>
        <w:t>languages</w:t>
      </w:r>
      <w:r>
        <w:rPr/>
        <w:t xml:space="preserve"> themselves. </w:t>
      </w:r>
    </w:p>
    <w:p>
      <w:pPr>
        <w:pStyle w:val="Normal"/>
        <w:spacing w:lineRule="auto" w:line="480"/>
        <w:ind w:firstLine="720"/>
        <w:jc w:val="both"/>
        <w:rPr/>
      </w:pPr>
      <w:r>
        <w:rPr/>
        <w:t>Even if FHC’s hypothesis is true and recursion is all that comprises FLN, this does not mean that recursion is all that separates human language from animal communication. Pirahã appears not to include recursion, yet the Pirahã language is clearly far more powerful and productive than any known system of animal communication. FHC allow that FLN could indeed be empty, and that it might be the case that “all components of FLB are shared either with other species, or with other non-linguistic cognitive domains in humans, and only their combination and organization are unique to humans and language” (FHC 203).</w:t>
      </w:r>
    </w:p>
    <w:p>
      <w:pPr>
        <w:pStyle w:val="Normal"/>
        <w:spacing w:lineRule="auto" w:line="480"/>
        <w:ind w:firstLine="720"/>
        <w:jc w:val="both"/>
        <w:rPr/>
      </w:pPr>
      <w:r>
        <w:rPr/>
        <w:t xml:space="preserve">FHC call the evidence that Pirahã lacks recursion “irrelevant” to the question of what mechanisms are unique to the human language faculty, that is, what comprises FLN, since whether or not the Pirahã language features recursion, the Pirahã people, like all humans, have the </w:t>
      </w:r>
      <w:r>
        <w:rPr>
          <w:i/>
        </w:rPr>
        <w:t>ability</w:t>
      </w:r>
      <w:r>
        <w:rPr/>
        <w:t xml:space="preserve"> to learn languages that do allow recursion. Because all humans have the ability to learn such languages, recursion as a mechanism must be a part of the human language faculty, even if it is not a part of all human languages (FHC 203). As FHC put it, absence of recursion in a specific language, like Pirahã, “is no more relevant to the human ability to master recursion than the existence of three-vowel languages calls into doubt the human ability to master a five- or ten-vowel language” (FHC 203). </w:t>
      </w:r>
    </w:p>
    <w:p>
      <w:pPr>
        <w:pStyle w:val="Normal"/>
        <w:spacing w:lineRule="auto" w:line="480"/>
        <w:ind w:firstLine="720"/>
        <w:jc w:val="both"/>
        <w:rPr/>
      </w:pPr>
      <w:r>
        <w:rPr/>
        <w:t>The hypothesis that recursion alone comprises FLN cannot be refuted by any specific language, but it is in principle falsifiable in two ways. First, the hypothesis would be falsified by evidence that the mental mechanism that allows for recursion in language is shared with other human cognitive domains or with other animals. In this case, recursion would be a component of FLB, and it would not be a component of FLN. Secondly, the hypothesis would be falsified by evidence that some mental mechanism necessary for language, other than recursion, is unique to humans and unique to language. In this case, this mechanism would be a component of FLN, and FLN would not be made up of recursion alone.</w:t>
      </w:r>
    </w:p>
    <w:p>
      <w:pPr>
        <w:pStyle w:val="Normal"/>
        <w:spacing w:lineRule="auto" w:line="480"/>
        <w:ind w:firstLine="720"/>
        <w:jc w:val="both"/>
        <w:rPr/>
      </w:pPr>
      <w:r>
        <w:rPr/>
        <w:t xml:space="preserve">Colapinto describes universal grammar as “an immutable set of rules … that is shared by all languages, regardless of how different they appear to be” (Colapinto 6). But our language faculty does not define an absolute grammar. Instead, “our language faculty provides us with a toolkit for building languages, but not all languages use all the tools” (FHC 204). Universal grammar allows us to learn an infinite language from a limited set of data. The theory of universal grammar does not and could not require that every language be identical, as clearly this is not the case. </w:t>
      </w:r>
    </w:p>
    <w:p>
      <w:pPr>
        <w:pStyle w:val="Normal"/>
        <w:spacing w:lineRule="auto" w:line="480"/>
        <w:ind w:firstLine="720"/>
        <w:jc w:val="both"/>
        <w:rPr/>
      </w:pPr>
      <w:r>
        <w:rPr/>
        <w:t>Thus Pirahã is ultimately not a “severe counterexample,” or even a counterexample at all, to any claim by Chomsky about the importance of recursion to the human language faculty. Pirahã would pose severe problems to any theory that requires that all languages follow the exact same grammar, or that all languages exhibit syntactic recursion, but no such claim is central to the theory of universal grammar, and, notwithstanding apparently inaccurate attributions by Colapinto and perhaps Everett, no such claim is made by Chomsky.</w:t>
      </w:r>
      <w:r>
        <w:br w:type="page"/>
      </w:r>
    </w:p>
    <w:p>
      <w:pPr>
        <w:pStyle w:val="Normal"/>
        <w:spacing w:lineRule="auto" w:line="480"/>
        <w:jc w:val="center"/>
        <w:rPr/>
      </w:pPr>
      <w:r>
        <w:rPr/>
        <w:t>References</w:t>
      </w:r>
    </w:p>
    <w:p>
      <w:pPr>
        <w:pStyle w:val="Normal"/>
        <w:spacing w:lineRule="auto" w:line="480"/>
        <w:ind w:left="720" w:hanging="720"/>
        <w:rPr/>
      </w:pPr>
      <w:r>
        <w:rPr/>
        <w:t xml:space="preserve">Colapinto, John. 2007, April 16. The Interpreter: Has a remote Amazonian tribe upended our understanding of language? </w:t>
      </w:r>
      <w:r>
        <w:rPr>
          <w:i/>
        </w:rPr>
        <w:t>The New Yorker</w:t>
      </w:r>
      <w:r>
        <w:rPr/>
        <w:t>. [http://www.newyorker.com/reporting/2007/04/16/070416fa_fact_colapinto]</w:t>
      </w:r>
    </w:p>
    <w:p>
      <w:pPr>
        <w:pStyle w:val="Normal"/>
        <w:spacing w:lineRule="auto" w:line="480"/>
        <w:ind w:left="720" w:hanging="720"/>
        <w:jc w:val="both"/>
        <w:rPr/>
      </w:pPr>
      <w:r>
        <w:rPr/>
        <w:t xml:space="preserve">Fitch, W. Tecumseh, Marc D. Hauser, and Noam Chomsky. 2005. The evolution of the language faculty: Clarifications and implications. </w:t>
      </w:r>
      <w:r>
        <w:rPr>
          <w:i/>
        </w:rPr>
        <w:t>Cognition</w:t>
      </w:r>
      <w:r>
        <w:rPr/>
        <w:t>. 97:179-210.</w:t>
      </w:r>
    </w:p>
    <w:p>
      <w:pPr>
        <w:pStyle w:val="Normal"/>
        <w:spacing w:lineRule="auto" w:line="480"/>
        <w:ind w:left="720" w:hanging="0"/>
        <w:jc w:val="both"/>
        <w:rPr/>
      </w:pPr>
      <w:r>
        <w:rPr/>
        <w:t>[http://www.wjh.harvard.edu/%7Emnkylab/publications/languagespeech/</w:t>
        <w:br/>
        <w:t>EvolLangFac_Cognition.pd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6:00Z</dcterms:created>
  <dc:creator> Mike</dc:creator>
  <dc:description/>
  <dc:language>en-US</dc:language>
  <cp:lastModifiedBy>Rajesh Bhatt</cp:lastModifiedBy>
  <cp:lastPrinted>2007-09-13T12:03:00Z</cp:lastPrinted>
  <dcterms:modified xsi:type="dcterms:W3CDTF">2007-11-06T16:46:00Z</dcterms:modified>
  <cp:revision>2</cp:revision>
  <dc:subject/>
  <dc:title>In his New Yorker article “The Interpreter,” John Colapinto details Dan Everett’s research into the language of the Pirahã, an isolated Amazonian tribe in Brazil, and the challenge that Everett claims it poses to linguistic orthodoxy, specifically Noam C</dc:title>
</cp:coreProperties>
</file>