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son Marino</w:t>
      </w:r>
    </w:p>
    <w:p>
      <w:pPr>
        <w:pStyle w:val="Normal"/>
        <w:jc w:val="right"/>
        <w:rPr/>
      </w:pPr>
      <w:r>
        <w:rPr/>
        <w:t>October 3, 2007</w:t>
      </w:r>
    </w:p>
    <w:p>
      <w:pPr>
        <w:pStyle w:val="Normal"/>
        <w:jc w:val="right"/>
        <w:rPr/>
      </w:pPr>
      <w:r>
        <w:rPr/>
        <w:t>Linguistics 401</w:t>
      </w:r>
    </w:p>
    <w:p>
      <w:pPr>
        <w:pStyle w:val="Normal"/>
        <w:jc w:val="right"/>
        <w:rPr/>
      </w:pPr>
      <w:r>
        <w:rPr/>
      </w:r>
    </w:p>
    <w:p>
      <w:pPr>
        <w:pStyle w:val="Normal"/>
        <w:jc w:val="center"/>
        <w:rPr/>
      </w:pPr>
      <w:r>
        <w:rPr/>
        <w:t>The Seemingly Primitive Piraha</w:t>
      </w:r>
    </w:p>
    <w:p>
      <w:pPr>
        <w:pStyle w:val="Normal"/>
        <w:spacing w:lineRule="auto" w:line="480"/>
        <w:rPr/>
      </w:pPr>
      <w:r>
        <w:rPr/>
      </w:r>
    </w:p>
    <w:p>
      <w:pPr>
        <w:pStyle w:val="Normal"/>
        <w:spacing w:lineRule="auto" w:line="480"/>
        <w:rPr/>
      </w:pPr>
      <w:r>
        <w:rPr/>
        <w:t>Abstract: Dan Everett presents sizeable evidence for his case that the Piraha people of the Amazon exhibit peculiar linguistic tendencies which disagree with Noam Chomsky’s theory of Universal Grammar. To what extent are these apparent deficiencies culturally related and should we view the Piraha as a primitive group?</w:t>
      </w:r>
    </w:p>
    <w:p>
      <w:pPr>
        <w:pStyle w:val="Normal"/>
        <w:spacing w:lineRule="auto" w:line="480"/>
        <w:rPr/>
      </w:pPr>
      <w:r>
        <w:rPr/>
      </w:r>
    </w:p>
    <w:p>
      <w:pPr>
        <w:pStyle w:val="Normal"/>
        <w:spacing w:lineRule="auto" w:line="480"/>
        <w:ind w:firstLine="720"/>
        <w:rPr/>
      </w:pPr>
      <w:r>
        <w:rPr/>
        <w:t>Noam Chomsky’s theory of Universal Grammar (UG) has been widely debated in the linguistic world for decades. Originally, language was believed to derive itself from a direct verbal regurgitation of the vocabulary and grammar that children hear from birth on. An unsatisfied Chomsky, however, delved deeper to hypothesize that all humans must have some sort of innate model for structuring and organizing language in their brains. One observation he made in support of this claim was that we have the ability to instinctually determine what our language allows and prohibits us to say. For instance, in English one knows it is permissible to say, “John went to the store”, but it sounds wrong to say, “Went to the store John”. Chomsky argued this as a key factor in UG, maintaining that all languages are similar in that they can be broken down into different linguistic fields such as syntax, semantics, phonology and morphology. But while the Piraha do seem to utilize these linguistic capabilities, at least somewhat, they also seem to lack a very essential element of language which may be related to their unique cultural lifestyle.</w:t>
      </w:r>
    </w:p>
    <w:p>
      <w:pPr>
        <w:pStyle w:val="Normal"/>
        <w:spacing w:lineRule="auto" w:line="480"/>
        <w:ind w:firstLine="720"/>
        <w:rPr/>
      </w:pPr>
      <w:r>
        <w:rPr/>
        <w:t>In the New Yorker article, Dan Everett is portrayed as a spearhead against Chomsky and his UG, especially regarding the principle of recursion which Chomsky claims is always found in language, even in that of a computer. Recursion stems from the idea that language is an infinite system based on finite words and sentences. It allows us to say things like, “He was sitting down when his mother called to tell him a story about his sister who had a terrible accident the previous week in which she fell down the stairs in her home smashing her head on the floor and being rushed to the hospital where…” One could potentially continue endlessly until he lost track of the initial point being conveyed.</w:t>
      </w:r>
    </w:p>
    <w:p>
      <w:pPr>
        <w:pStyle w:val="Normal"/>
        <w:spacing w:lineRule="auto" w:line="480"/>
        <w:ind w:firstLine="720"/>
        <w:rPr/>
      </w:pPr>
      <w:r>
        <w:rPr/>
        <w:t xml:space="preserve">Until Everett conducted his research with the Piraha, every language discovered in the modern world had illustrated a leaning towards recursive nature. But, as Everett revealed, the Piraha seem to lack recursion, therefore challenging the very heart of UG. Why do the Piraha not display this seemingly essential tool in human cognitive ability? </w:t>
      </w:r>
    </w:p>
    <w:p>
      <w:pPr>
        <w:pStyle w:val="Normal"/>
        <w:spacing w:lineRule="auto" w:line="480"/>
        <w:ind w:firstLine="720"/>
        <w:rPr/>
      </w:pPr>
      <w:r>
        <w:rPr/>
        <w:t xml:space="preserve">One could argue that it directly pertains to the tribe’s unique culture. The Piraha have no concept of numbers or counting beyond ‘one’, ‘two’ and ‘many’ which is probably related to their status as hunter-gatherers. Why learn numbers and mathematics when you aren’t conserving anything for later use? Similarly, the Piraha seem to lack a true concept of time in the abstract sense of the word, referring to things only as they appear directly rather than speaking of past or futuristic states of the object. Furthermore, they do not solely communicate with words, but also with abstract noises and symbolic gestures only they truly understand. Perhaps, in a sense, they don’t need words for communicating such concepts just as they don’t need numbers for more than ‘many’. </w:t>
      </w:r>
    </w:p>
    <w:p>
      <w:pPr>
        <w:pStyle w:val="Normal"/>
        <w:spacing w:lineRule="auto" w:line="480"/>
        <w:ind w:firstLine="720"/>
        <w:rPr/>
      </w:pPr>
      <w:r>
        <w:rPr/>
        <w:t xml:space="preserve">Could this also hold as a reason for the Piraha’s lack of recursion? If the culture of a mere three hundred members does not require recursive linguistic qualities, why develop them? If they have sustained themselves for this long without any help from outside Brazilian civilization, they clearly don’t </w:t>
      </w:r>
      <w:r>
        <w:rPr>
          <w:i/>
        </w:rPr>
        <w:t xml:space="preserve">need </w:t>
      </w:r>
      <w:r>
        <w:rPr/>
        <w:t>recursion. But if we need it and they don’t, then the Piraha, by the definition of UG, should be viewed as a primitive linguistic group.</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center"/>
        <w:rPr>
          <w:b/>
          <w:b/>
        </w:rPr>
      </w:pPr>
      <w:r>
        <w:rPr>
          <w:b/>
        </w:rPr>
        <w:t>Bibliography</w:t>
      </w:r>
    </w:p>
    <w:p>
      <w:pPr>
        <w:pStyle w:val="Normal"/>
        <w:jc w:val="center"/>
        <w:rPr>
          <w:b/>
          <w:b/>
        </w:rPr>
      </w:pPr>
      <w:r>
        <w:rPr>
          <w:b/>
        </w:rPr>
      </w:r>
    </w:p>
    <w:p>
      <w:pPr>
        <w:pStyle w:val="Normal"/>
        <w:numPr>
          <w:ilvl w:val="0"/>
          <w:numId w:val="1"/>
        </w:numPr>
        <w:rPr/>
      </w:pPr>
      <w:r>
        <w:rPr/>
        <w:t>Wikipedia Article on “Universal Grammar”.</w:t>
      </w:r>
    </w:p>
    <w:p>
      <w:pPr>
        <w:pStyle w:val="Normal"/>
        <w:numPr>
          <w:ilvl w:val="0"/>
          <w:numId w:val="1"/>
        </w:numPr>
        <w:rPr/>
      </w:pPr>
      <w:r>
        <w:rPr/>
        <w:t>Colapinto, John. “A Reporter at Large: The Interpreter”. The New Yorker. April 16, 2007.</w:t>
      </w:r>
    </w:p>
    <w:p>
      <w:pPr>
        <w:pStyle w:val="Normal"/>
        <w:numPr>
          <w:ilvl w:val="0"/>
          <w:numId w:val="1"/>
        </w:numPr>
        <w:rPr/>
      </w:pPr>
      <w:r>
        <w:rPr/>
        <w:t>Wikipedia Article on “Recursion”.</w:t>
      </w:r>
    </w:p>
    <w:p>
      <w:pPr>
        <w:pStyle w:val="Normal"/>
        <w:numPr>
          <w:ilvl w:val="0"/>
          <w:numId w:val="1"/>
        </w:numPr>
        <w:rPr/>
      </w:pPr>
      <w:r>
        <w:rPr>
          <w:bCs/>
        </w:rPr>
        <w:t xml:space="preserve">Strauss, Stephen. “Life without numbers in a unique Amazon tribe”. </w:t>
      </w:r>
      <w:hyperlink r:id="rId2">
        <w:r>
          <w:rPr>
            <w:rStyle w:val="InternetLink"/>
            <w:bCs/>
          </w:rPr>
          <w:t>http://www.jcrows.com/withoutnumbers.html</w:t>
        </w:r>
      </w:hyperlink>
      <w:r>
        <w:rPr>
          <w:bCs/>
        </w:rPr>
        <w:t>.  August 24,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rows.com/withoutnumber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46:00Z</dcterms:created>
  <dc:creator>Dan Sarver</dc:creator>
  <dc:description/>
  <dc:language>en-US</dc:language>
  <cp:lastModifiedBy>Rajesh Bhatt</cp:lastModifiedBy>
  <dcterms:modified xsi:type="dcterms:W3CDTF">2007-11-06T16:46:00Z</dcterms:modified>
  <cp:revision>2</cp:revision>
  <dc:subject/>
  <dc:title>Jason Marino</dc:title>
</cp:coreProperties>
</file>