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right"/>
        <w:rPr/>
      </w:pPr>
      <w:r>
        <w:rPr/>
        <w:t>John Griffin</w:t>
      </w:r>
    </w:p>
    <w:p>
      <w:pPr>
        <w:pStyle w:val="Normal"/>
        <w:spacing w:lineRule="auto" w:line="480"/>
        <w:rPr>
          <w:b/>
          <w:b/>
        </w:rPr>
      </w:pPr>
      <w:r>
        <w:rPr>
          <w:b/>
        </w:rPr>
      </w:r>
    </w:p>
    <w:p>
      <w:pPr>
        <w:pStyle w:val="Normal"/>
        <w:spacing w:lineRule="auto" w:line="480"/>
        <w:ind w:firstLine="720"/>
        <w:rPr/>
      </w:pPr>
      <w:r>
        <w:rPr>
          <w:b/>
        </w:rPr>
        <w:t>Abstract:</w:t>
      </w:r>
      <w:r>
        <w:rPr/>
        <w:t xml:space="preserve"> The Interpreter, an article which appeared in the New Yorker several months back, is an article about an Amazonian culutrual/linguistic group called the Piraha.  Linguist Dan Everett has studied these people for over two decades, and within the article, presents his findings about the Piraha.  However, Everett’s work is not sound scientific work and has many gaps and holes which, when examined closely, cause his theory to deflate quickly.</w:t>
      </w:r>
    </w:p>
    <w:p>
      <w:pPr>
        <w:pStyle w:val="Normal"/>
        <w:spacing w:lineRule="auto" w:line="480"/>
        <w:ind w:firstLine="720"/>
        <w:rPr/>
      </w:pPr>
      <w:r>
        <w:rPr/>
      </w:r>
    </w:p>
    <w:p>
      <w:pPr>
        <w:pStyle w:val="Normal"/>
        <w:spacing w:lineRule="auto" w:line="480"/>
        <w:ind w:firstLine="720"/>
        <w:rPr/>
      </w:pPr>
      <w:r>
        <w:rPr/>
        <w:t>“</w:t>
      </w:r>
      <w:r>
        <w:rPr/>
        <w:t>The Interpreter”, an article by John Colapinto about the Piraha language and its eponymous people, who have been studied by the linguist Dan Everett for the past two decades, is an intriguing piece of journalism—however, the science upon which it is based is flawed.  The claims Everett makes about the language are not without holes and errors, and the scientists who agree with Everett fail to patch these gaps.</w:t>
      </w:r>
    </w:p>
    <w:p>
      <w:pPr>
        <w:pStyle w:val="Normal"/>
        <w:spacing w:lineRule="auto" w:line="480"/>
        <w:ind w:firstLine="720"/>
        <w:rPr/>
      </w:pPr>
      <w:r>
        <w:rPr/>
        <w:t>The article leaves open many doubts about Everett’s main claim about the Piraha language: that it purportedly lacks a feature called recursion, common to almost all languages of the world.  The argument behind this claim, made by Dan Everett, is that the Piraha are unable to take a simple sentence (“I saw the dog”) and insert discrete elements into it (“I saw the dog at the beach get bitten by a snake”).  Instead, Everett argues that the Piraha must take phrases and sentences like this (especially more complex phrases with discrete clauses and indirect objects) and break them into smaller, simpler phrases so that each clause is an independent statement.  Thus, the sentence “I saw the dog that was down by the river get bitten by a snake” would have to be rendered in Piraha as a triptych of sentences: “I saw the dog.  The dog was at the beach.  A snake bit the dog.”</w:t>
      </w:r>
    </w:p>
    <w:p>
      <w:pPr>
        <w:pStyle w:val="Normal"/>
        <w:spacing w:lineRule="auto" w:line="480"/>
        <w:ind w:firstLine="720"/>
        <w:rPr/>
      </w:pPr>
      <w:r>
        <w:rPr/>
        <w:t>The problem inherent to the above rendering is that the word and sentence markers that appear in English are fairly arbitrary without a native speaker marking what are words and what are sentences.  We can’t know for sure that the set of three sentences (as they’re rendered in English) aren’t actually one sentence.  This would make Piraha much less unique than proposed by Everett &amp; co., and it leaves open the possibility of inserting more discrete thoughts in the following manner (here rendered in Everett’s view of an English sentence translated into Piraha): “I saw the dog.  The dog was at the beach.  The beach was rocky.  A snake bit the dog.”  While this example sounds clunky and awkward when translated like this, it may be a perfectly well-formed single sentence in Piraha, with “the beach was rocky” referring directly to the beach mentioned in the previous “sentence”, and thus being a discrete clause of “the beach.”  This example may not fit into the way a “sentence” is presented within the realm of the discourse about the Piraha language, but it’s an entirely plausible situation, making Piraha remarkable not for its lack of recursion, but for a slightly strange and interesting sentence structure.</w:t>
      </w:r>
    </w:p>
    <w:p>
      <w:pPr>
        <w:pStyle w:val="Normal"/>
        <w:spacing w:lineRule="auto" w:line="480"/>
        <w:ind w:firstLine="720"/>
        <w:rPr/>
      </w:pPr>
      <w:r>
        <w:rPr/>
        <w:t xml:space="preserve"> </w:t>
      </w:r>
      <w:r>
        <w:rPr/>
        <w:t>Beyond the scientific claims of the article, it relies on some fairly dubious sources for its anecdotal evidence.  A prime example of this is a passage referring to a series of experiments conducted by the behaviorist Peter Gordon.  Gordon, upon determining that the Piraha truly lack words for counting numbers and amounts beyond two (three and above are simply referred to as “many”), has this to say about the Piraha (and the inhabitants of Appalachia): “Besides … if there was some kind of Appalachian inbreeding or retardation going on, you’d see it in hairlines, facial features, motor ability.”  The fact that a researcher in (purportedly) good standing within the academic community would go so far as to suggest that mass retardation is a possible cause of a language behaving in a unique way sets a frightening precedent – the Chinese don’t order their sentences in the same way English does.  Could they be retarded?  While we know this isn’t true, using untrue cultural references to describe a possible explanation for a strange language is not very scientific.  Additionally, the fact that he would base this sort of ridiculous claim off of a stereotype which was promulgated by a work of fiction (“Deliverance”) is fairly insensitive and derogatory.</w:t>
      </w:r>
    </w:p>
    <w:p>
      <w:pPr>
        <w:pStyle w:val="Normal"/>
        <w:spacing w:lineRule="auto" w:line="480"/>
        <w:ind w:firstLine="720"/>
        <w:rPr/>
      </w:pPr>
      <w:r>
        <w:rPr/>
        <w:t>All in all, “The Interpreter” is a well-written article which presents some interesting claims about a very strange looking language, but because it is based off such poor science, is little more than a feature piece on an Amazonian cultural gro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47:00Z</dcterms:created>
  <dc:creator>Office 2004 Test Drive User</dc:creator>
  <dc:description/>
  <dc:language>en-US</dc:language>
  <cp:lastModifiedBy>Rajesh Bhatt</cp:lastModifiedBy>
  <cp:lastPrinted>2007-09-13T12:56:00Z</cp:lastPrinted>
  <dcterms:modified xsi:type="dcterms:W3CDTF">2007-11-06T16:47:00Z</dcterms:modified>
  <cp:revision>2</cp:revision>
  <dc:subject/>
  <dc:title>“The Inrepreter”, an article by John Capolitano about the Piraha language and its eponymous people, who have been studied by th</dc:title>
</cp:coreProperties>
</file>