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ie Franich</w:t>
      </w:r>
    </w:p>
    <w:p>
      <w:pPr>
        <w:pStyle w:val="Normal"/>
        <w:rPr/>
      </w:pPr>
      <w:r>
        <w:rPr/>
        <w:t>September 13, 2007</w:t>
      </w:r>
    </w:p>
    <w:p>
      <w:pPr>
        <w:pStyle w:val="Normal"/>
        <w:rPr/>
      </w:pPr>
      <w:r>
        <w:rPr/>
        <w:t>Linguistics 401</w:t>
      </w:r>
    </w:p>
    <w:p>
      <w:pPr>
        <w:pStyle w:val="Normal"/>
        <w:rPr/>
      </w:pPr>
      <w:r>
        <w:rPr/>
      </w:r>
    </w:p>
    <w:p>
      <w:pPr>
        <w:pStyle w:val="Normal"/>
        <w:spacing w:lineRule="auto" w:line="480"/>
        <w:ind w:firstLine="720"/>
        <w:rPr/>
      </w:pPr>
      <w:r>
        <w:rPr/>
        <w:t>At the close of John Colapinto’s article “The Interpreter”, we learned of the prosodic nature of the Pirahã language.   Prosody, which involves the acoustic properties of a language, is particularly significant in Pirahã, since parts of the language seem to be entirely sung by its native speakers.  After a detailed account of his experiences with Dan Everett in Brazil, Colapinto redirects his focus to the work of Keren Everett, Dan’s former wife.  We find that Keren has taken a new approach to learning the Pirahã language, and that it is not an approach which Dan Everett embraced.  Abandoning traditional linguistic methods of charting the language to figure out its grammar patterns, Keren began to listen to the ‘singing’ that the native speakers use.  While the singing in Pirahã may provide a critical jumping-off point for learning this language, it may also hint at new paths for linguistic research on prosody.</w:t>
      </w:r>
    </w:p>
    <w:p>
      <w:pPr>
        <w:pStyle w:val="Normal"/>
        <w:spacing w:lineRule="auto" w:line="480"/>
        <w:ind w:firstLine="720"/>
        <w:rPr/>
      </w:pPr>
      <w:r>
        <w:rPr/>
        <w:t xml:space="preserve"> </w:t>
      </w:r>
      <w:r>
        <w:rPr/>
        <w:t xml:space="preserve">From the article, we can glean that Pirahã is not a language that is entirely sung.  In fact, Dan Everett contends that prosody is only a small piece of the language.  However, Keren Everett’s testament to ‘feeling the language’ more though the prosodic components seems to be evidence enough that prosody plays a major role in the language, and that understanding the ‘songs’ of the Pirahã is of great importance when learning to speak the language.  </w:t>
      </w:r>
    </w:p>
    <w:p>
      <w:pPr>
        <w:pStyle w:val="Normal"/>
        <w:spacing w:lineRule="auto" w:line="480"/>
        <w:ind w:firstLine="720"/>
        <w:rPr/>
      </w:pPr>
      <w:r>
        <w:rPr/>
        <w:t xml:space="preserve">How, then, does a linguist approach such a language and analyze it thoroughly when so much information about the language is absorbed purely from experiencing it?  One could argue that experience is key to truly learning almost any language, and that grammatical structure is essentially useless if one fails to understand the ideal pitch, intonation, and rhythm of the language.  For example, a student learning a language in school may spend years perfecting their grammar, however, they may struggle to be understood when confronted with native speakers who are accustomed to a certain cadence in their language.  That being said, the task of learning a language purely from these elements of sound seems daunting.  </w:t>
      </w:r>
    </w:p>
    <w:p>
      <w:pPr>
        <w:pStyle w:val="Normal"/>
        <w:spacing w:lineRule="auto" w:line="480"/>
        <w:ind w:firstLine="720"/>
        <w:rPr/>
      </w:pPr>
      <w:r>
        <w:rPr/>
        <w:t>Prosody has been studied previously in various linguistic contexts, in particular, computational linguistics.  Part of understanding natural language involves defining rules for the way that speech sounds in different languages</w:t>
      </w:r>
      <w:r>
        <w:rPr>
          <w:rStyle w:val="FootnoteCharacters"/>
          <w:rStyle w:val="FootnoteAnchor"/>
        </w:rPr>
        <w:footnoteReference w:id="2"/>
      </w:r>
      <w:r>
        <w:rPr/>
        <w:t>.  These rules, in turn, are used as a model for developing speaker recognition technology.  Likewise, prosody has been studied in the context of sign language.  In this case, prosody is characterized by the movements and facial expressions of the person signing, in particular, stress, intonation, and tone of signs</w:t>
      </w:r>
      <w:r>
        <w:rPr>
          <w:rStyle w:val="FootnoteCharacters"/>
          <w:rStyle w:val="FootnoteAnchor"/>
        </w:rPr>
        <w:footnoteReference w:id="3"/>
      </w:r>
      <w:r>
        <w:rPr/>
        <w:t>.  However, though we know that prosody plays an important role in understanding language, there seems to be a general lack of research on methods for analyzing prosody.  Therefore, deciphering a language with such a complex prosodic component as Pirahã seems utterly impossible.  Keren Everett’s twenty five years of work on the language serves as evidence of this fact.</w:t>
      </w:r>
    </w:p>
    <w:p>
      <w:pPr>
        <w:pStyle w:val="Normal"/>
        <w:spacing w:lineRule="auto" w:line="480"/>
        <w:ind w:firstLine="720"/>
        <w:rPr/>
      </w:pPr>
      <w:r>
        <w:rPr/>
        <w:t>Perhaps the lack of a method for prosodic analysis in languages like Pirahã has to do with the extreme degree to which prosody is used in the language.  Unlike most spoken human languages, Pirahã can be understood through singing due to the few consonant-vowel distinctions existent in the language, and due to the more complex stress, tone, and syllable-weight system it possesses</w:t>
      </w:r>
      <w:r>
        <w:rPr>
          <w:rStyle w:val="FootnoteCharacters"/>
          <w:rStyle w:val="FootnoteAnchor"/>
        </w:rPr>
        <w:footnoteReference w:id="4"/>
      </w:r>
      <w:r>
        <w:rPr/>
        <w:t>.  There are few languages which translate so easily to singing.  One other language which is based heavily on prosody is Silbo, a whistling language used by sheep herders of the Canary Islands off the coast of Spain.  This language is conducted entirely through whistling, with syntactical and phonological rules built in.  Though studies have been done to establish the neuro-linguistic properties of Silbo, like Pirahã, very little is understood about the grammar of this language or the process for acquiring it</w:t>
      </w:r>
      <w:r>
        <w:rPr>
          <w:rStyle w:val="FootnoteCharacters"/>
          <w:rStyle w:val="FootnoteAnchor"/>
        </w:rPr>
        <w:footnoteReference w:id="5"/>
      </w:r>
      <w:r>
        <w:rPr/>
        <w:t xml:space="preserve">.  </w:t>
      </w:r>
    </w:p>
    <w:p>
      <w:pPr>
        <w:pStyle w:val="Normal"/>
        <w:spacing w:lineRule="auto" w:line="480"/>
        <w:ind w:firstLine="720"/>
        <w:rPr/>
      </w:pPr>
      <w:r>
        <w:rPr/>
        <w:t xml:space="preserve">The fact that Colapinto opted to end his piece in The New Yorker with his encounter with Keren seems almost to demonstrate his own unease at the missing details surrounding the Pirahã language.  Though Dan Everett has come a long way in figuring out the basic facets of the language, it seems there is still more to explore.  For example, what syntactic properties are specific to Pirahã given its singing component?  What other elements do languages such as Pirahã and Silbo have in common?  Keren’s study of the prosody of Pirahã leaves us asking more questions about the structure of this language, as well as its similarity to other languages where prosody is a key component.      </w:t>
      </w:r>
    </w:p>
    <w:p>
      <w:pPr>
        <w:pStyle w:val="NormalWeb"/>
        <w:spacing w:before="280" w:after="280"/>
        <w:ind w:firstLine="72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ice, P. </w:t>
      </w:r>
      <w:r>
        <w:rPr>
          <w:i/>
        </w:rPr>
        <w:t>Spoken Language Understanding</w:t>
      </w:r>
      <w:r>
        <w:rPr/>
        <w:t>.  Menlo Prk, CA.  No date.  Retrieved from http://olu.cse.ogi.edu/HLTsurvey/chlnode10.html, 9/13/07.</w:t>
      </w:r>
    </w:p>
  </w:footnote>
  <w:footnote w:id="3">
    <w:p>
      <w:pPr>
        <w:pStyle w:val="Footnote"/>
        <w:rPr/>
      </w:pPr>
      <w:r>
        <w:rPr>
          <w:rStyle w:val="FootnoteCharacters"/>
        </w:rPr>
        <w:footnoteRef/>
      </w:r>
      <w:r>
        <w:rPr/>
        <w:t xml:space="preserve"> </w:t>
      </w:r>
      <w:r>
        <w:rPr/>
        <w:t xml:space="preserve">Lillo-Martin, D. </w:t>
      </w:r>
      <w:r>
        <w:rPr>
          <w:i/>
        </w:rPr>
        <w:t>Sign Linguistics and the Interfaces</w:t>
      </w:r>
      <w:r>
        <w:rPr/>
        <w:t>.  No location; no date.  Retrieved from hels.uconn.edu/abstracts/lillo-martin.pdf, 9/13/07.</w:t>
      </w:r>
    </w:p>
  </w:footnote>
  <w:footnote w:id="4">
    <w:p>
      <w:pPr>
        <w:pStyle w:val="Footnote"/>
        <w:rPr/>
      </w:pPr>
      <w:r>
        <w:rPr>
          <w:rStyle w:val="FootnoteCharacters"/>
        </w:rPr>
        <w:footnoteRef/>
      </w:r>
      <w:r>
        <w:rPr/>
        <w:t xml:space="preserve"> </w:t>
      </w:r>
      <w:r>
        <w:rPr/>
        <w:t>Everett, Daniel. “</w:t>
      </w:r>
      <w:hyperlink r:id="rId1">
        <w:r>
          <w:rPr>
            <w:rStyle w:val="InternetLink"/>
            <w:color w:val="000000"/>
            <w:u w:val="none"/>
          </w:rPr>
          <w:t>Cultural Constraints on Grammar and Cognition in Pirahã: Another Look at the Design Features of Human Language</w:t>
        </w:r>
      </w:hyperlink>
      <w:r>
        <w:rPr/>
        <w:t xml:space="preserve">", </w:t>
      </w:r>
      <w:r>
        <w:rPr>
          <w:i/>
          <w:iCs/>
        </w:rPr>
        <w:t>Current Anthropology</w:t>
      </w:r>
      <w:r>
        <w:rPr/>
        <w:t>, Volume 46, Number 4, August-October 2005.  Retrieved from http://itre.cis.upenn.edu/~myl/languagelog/archives/003175.html on 10/1/07.</w:t>
      </w:r>
    </w:p>
  </w:footnote>
  <w:footnote w:id="5">
    <w:p>
      <w:pPr>
        <w:pStyle w:val="Footnote"/>
        <w:rPr/>
      </w:pPr>
      <w:r>
        <w:rPr>
          <w:rStyle w:val="FootnoteCharacters"/>
        </w:rPr>
        <w:footnoteRef/>
      </w:r>
      <w:r>
        <w:rPr/>
        <w:t xml:space="preserve"> </w:t>
      </w:r>
      <w:r>
        <w:rPr/>
        <w:t xml:space="preserve">Meyer, Julien.  Acoustics of Human Whistled Languages: “An Alternative Approach to the Cognitive Processes of Language”, </w:t>
      </w:r>
      <w:r>
        <w:rPr>
          <w:i/>
        </w:rPr>
        <w:t>Pais da Academia Brasileira de Ciencias</w:t>
      </w:r>
      <w:r>
        <w:rPr/>
        <w:t>, june, ano/vol. 76, numero 002.  Retrieved from http://redalyc.uaemex.mx/redalyc/pdf/327/32776233.pdf on 10/2/07.</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ournals.uchicago.edu/CA/journal/issues/v46n4/054006/brief/054006.abstract.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46:00Z</dcterms:created>
  <dc:creator>Katie</dc:creator>
  <dc:description/>
  <dc:language>en-US</dc:language>
  <cp:lastModifiedBy>Rajesh Bhatt</cp:lastModifiedBy>
  <dcterms:modified xsi:type="dcterms:W3CDTF">2007-11-06T16:46:00Z</dcterms:modified>
  <cp:revision>2</cp:revision>
  <dc:subject/>
  <dc:title>Katie Franich</dc:title>
</cp:coreProperties>
</file>